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899121947"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267253064"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3:00Z</dcterms:modified>
  <cp:revision>5</cp:revision>
  <dc:subject/>
  <dc:title>Results of IALA/IHO discussions on how to achieve the IMO’s envisaged “common data structure” and how to operate it</dc:title>
</cp:coreProperties>
</file>